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17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január 30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Szöllősi Miklós polgármester tiszteletdí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Csonka László al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zöllősi Miklós polgármester nyugdíjazási kérelmének elbírálásakor Bokod Községi Önkormányzat Képviselő-testülete 149/2011 (XII.14.) önkormányzati határozata alapján Bokod Községi Önkormányzat Képviselő-testülete Szöllősi Miklós társadalmi megbízatású polgármester tiszteletdíját 2011. december 31. napjától bruttó 115 900 Ft-ban, majd 2013. január 01. napjától bruttó 139 5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t-ban állapította me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bookmarkStart w:id="0" w:name="foot_1_place"/>
      <w:r>
        <w:rPr>
          <w:rFonts w:cs="Arial" w:ascii="Arial" w:hAnsi="Arial"/>
          <w:sz w:val="22"/>
          <w:szCs w:val="22"/>
        </w:rPr>
        <w:t xml:space="preserve"> társadalombiztosítási nyugellátásról szóló 1997. évi LXX</w:t>
      </w:r>
      <w:bookmarkEnd w:id="0"/>
      <w:r>
        <w:rPr>
          <w:rFonts w:cs="Arial" w:ascii="Arial" w:hAnsi="Arial"/>
          <w:sz w:val="22"/>
          <w:szCs w:val="22"/>
        </w:rPr>
        <w:t xml:space="preserve">XI. törvény 83/B. § (1) bekezdése alapján, ha az öregségi nyugdíjkorhatárt be nem töltött nyugdíjban „részesülő személy a tárgyévben a Tbj. 5. §-a szerinti biztosítással járó jogviszonyban áll, illetőleg egyéni vagy társas vállalkozóként kiegészítő tevékenységet folytat, és </w:t>
      </w:r>
      <w:r>
        <w:rPr>
          <w:rFonts w:cs="Arial" w:ascii="Arial" w:hAnsi="Arial"/>
          <w:b/>
          <w:sz w:val="22"/>
          <w:szCs w:val="22"/>
        </w:rPr>
        <w:t>az általa fizetendő nyugdíjjárulék alapja meghaladja a tárgyév első napján érvényes kötelező legkisebb munkabér havi összegének tizennyolcszorosát</w:t>
      </w:r>
      <w:r>
        <w:rPr>
          <w:rFonts w:cs="Arial" w:ascii="Arial" w:hAnsi="Arial"/>
          <w:sz w:val="22"/>
          <w:szCs w:val="22"/>
        </w:rPr>
        <w:t xml:space="preserve"> (a továbbiakban: éves keretösszeg), az éves keretösszeg elérését követő hónap első napjától az adott tárgyév január 31-ig, de legfeljebb az öregségi nyugdíjkorhatár betöltéséig </w:t>
      </w:r>
      <w:r>
        <w:rPr>
          <w:rFonts w:cs="Arial" w:ascii="Arial" w:hAnsi="Arial"/>
          <w:b/>
          <w:sz w:val="22"/>
          <w:szCs w:val="22"/>
        </w:rPr>
        <w:t>a nyugdíjfolyósító szervnek a nyugdíj folyósítását szüneteltetnie kell.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2013. január 01. napjától érvényes </w:t>
      </w:r>
      <w:r>
        <w:rPr>
          <w:rFonts w:cs="Arial" w:ascii="Arial" w:hAnsi="Arial"/>
          <w:sz w:val="22"/>
          <w:szCs w:val="22"/>
        </w:rPr>
        <w:t xml:space="preserve">kötelező legkisebb munkabér 98 000 Ft, amelynek a tizennyolcszorosa 1 764 000 Ft (ez bruttó érték). </w:t>
      </w:r>
      <w:r>
        <w:rPr>
          <w:rFonts w:cs="Arial" w:ascii="Arial" w:hAnsi="Arial"/>
          <w:bCs/>
          <w:iCs/>
          <w:sz w:val="22"/>
          <w:szCs w:val="22"/>
        </w:rPr>
        <w:t xml:space="preserve">Ezek figyelembe vételével a Polgármester Úr számára </w:t>
      </w:r>
      <w:r>
        <w:rPr>
          <w:rFonts w:cs="Arial" w:ascii="Arial" w:hAnsi="Arial"/>
          <w:b/>
          <w:bCs/>
          <w:iCs/>
          <w:sz w:val="22"/>
          <w:szCs w:val="22"/>
        </w:rPr>
        <w:t>javasolt maximum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iszteletdíj bruttó 147 000 Ft lehet, ami az illetménylap (38 650 Ft) „3,8” szoros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 alacsonyabb a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polgármesteri tisztség ellátásának egyes kérdéseiről és az önkormányzati képviselők tiszteletdíjáról szóló 1994. évi LXIV. törvény</w:t>
        </w:r>
      </w:hyperlink>
      <w:r>
        <w:rPr>
          <w:rFonts w:cs="Arial" w:ascii="Arial" w:hAnsi="Arial"/>
          <w:sz w:val="22"/>
          <w:szCs w:val="22"/>
        </w:rPr>
        <w:t xml:space="preserve"> (Ptv.) 4. § (1) bekezdésében megállapított szorzónál (4,5–6,5), amely kötelező a Képviselő-testületre nézve. Ettől eltérni csak akkor lehet, ha a Ptv. 4. § (3) bekezdésében foglaltak szerint a társadalmi megbízatású polgármester ezt írásban kérelmez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hogy a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Polgármester Úr tiszteletdíjának megállapításakor vegyék figyelembe kérelmét, és azt a </w:t>
      </w:r>
      <w:r>
        <w:rPr>
          <w:rFonts w:cs="Arial" w:ascii="Arial" w:hAnsi="Arial"/>
          <w:b/>
          <w:sz w:val="22"/>
          <w:szCs w:val="22"/>
        </w:rPr>
        <w:t>határozati javaslatnak megfelelően elfogadni szíveskedjé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okod, 2013. január 1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1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sonka Lászl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111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al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társadalmi megbízatású polgármester tiszteletdíjának megállapítás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i Önkormányzat Képviselő-testülete Szöllősi Miklós társadalmi megbízatású polgármester tiszteletdíját 2013. január 01. napjától bruttó 147 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Ft-ban állapítja meg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január 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Csonka László alpolgármester, Zsigmond Anikó jegyző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20918.58173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09:00Z</dcterms:created>
  <dc:creator>user</dc:creator>
  <dc:description/>
  <dc:language>en-US</dc:language>
  <cp:lastModifiedBy>Tulajdonos</cp:lastModifiedBy>
  <cp:lastPrinted>2011-12-13T14:59:00Z</cp:lastPrinted>
  <dcterms:modified xsi:type="dcterms:W3CDTF">2013-01-18T10:09:00Z</dcterms:modified>
  <cp:revision>2</cp:revision>
  <dc:subject/>
  <dc:title>Jegyzőkönyv</dc:title>
</cp:coreProperties>
</file>